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่งเสริมการฑัฒนาเกษตร  อุตสาหกรรมและยกระดับมาตรฐานการผลิจสินค้าเกษต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ศักยภาพการค้าการลงทุนเพื่อเพิ่มขีดความสามารถในการแข่งข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เศรษฐกิจ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เศรษฐกิจ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2.1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1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ศักยภาพและขีดความสามารถการเพิ่มผลผลิตทางการเกษตรอินทรีย์และแปรรูปสินค้า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03"/>
        <w:gridCol w:w="1843"/>
        <w:gridCol w:w="1559"/>
        <w:gridCol w:w="992"/>
        <w:gridCol w:w="993"/>
        <w:gridCol w:w="1275"/>
        <w:gridCol w:w="1276"/>
        <w:gridCol w:w="1276"/>
        <w:gridCol w:w="1417"/>
        <w:gridCol w:w="1680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ลูกข้าวอินทรีย์และแปรรูปพร้อมหาตลาดรองร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พิ่มรายได้กับเกษ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กษตรกรมีรายได้ที่เพิ่ม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แปรรูปจักสานจาก 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ห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พิ่มรายได้และสร้างอาชีพเสริมให้กับ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นในชุมชนมีอาชีพเสิรมและมีรยได้เพิ่ม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ระบบประปาเพื่อการเกษตรด้วยระบบโซลาเซลล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และประหยัดต้นทุนการผล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สำหรับหารเกษตรและประหยัดต้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</w:p>
        </w:tc>
      </w:tr>
      <w:tr>
        <w:trPr>
          <w:trHeight w:val="663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TH SarabunIT๙" w:hAnsi="TH SarabunIT๙" w:cs="TH SarabunIT๙"/>
              </w:rPr>
              <w:t xml:space="preserve">รวม  </w:t>
            </w:r>
            <w:r>
              <w:rPr>
                <w:rFonts w:ascii="TH SarabunIT๙" w:hAnsi="TH SarabunIT๙" w:cs="TH SarabunIT๙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u w:val="dotted"/>
              </w:rPr>
              <w:t xml:space="preserve">8   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่งเสริมการฑัฒนาเกษตร  อุตสาหกรรมและยกระดับมาตรฐานการผลิจสินค้าเกษต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ศักยภาพการค้าการลงทุนเพื่อเพิ่มขีดความสามารถในการแข่งข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เศรษฐกิจชุม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เศรษฐกิจ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2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เสริมสร้างและเพิ่มทักษะอาชีพของครัวเรือนและกลุ่มอาชีพ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7"/>
        <w:gridCol w:w="2404"/>
        <w:gridCol w:w="6"/>
        <w:gridCol w:w="1411"/>
        <w:gridCol w:w="6"/>
        <w:gridCol w:w="845"/>
        <w:gridCol w:w="6"/>
        <w:gridCol w:w="844"/>
        <w:gridCol w:w="6"/>
        <w:gridCol w:w="1270"/>
        <w:gridCol w:w="6"/>
        <w:gridCol w:w="1273"/>
        <w:gridCol w:w="1134"/>
        <w:gridCol w:w="1134"/>
        <w:gridCol w:w="1824"/>
        <w:gridCol w:w="1276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ตั้งกลุ่มแปรรูปจากผลิตภัณฑ์ทางการเกษตร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ส่งเสริมการแปรรูปผลิตภัณฑ์ทางการเกษตรเพิ่มรายได้ให้กับเกษตรก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กษตรกร  จำนวน 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ครัวเรือ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กษตรกรมีรายได้เพิ่มขึ้นจากการแปรรูปผลิตภัณฑ์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สวัสดิ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ศูนย์ถ่ายทอดฯ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การฝึกอบรมการจักสานด้วยไม้ไผ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เสริมสร้างให้คนในชุมชนมีความรู้ในงานด้านการจักสานไม้ไผ่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เวลาว่างให้เกิดประโยชน์ เพิ่มรายได้ลดค่าใช้จ่า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ภายในตำบลเชียงดา 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ความรู้ในงานด้านการจักสานวัสดุจากไม้ไผ่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วนสวัสดิการสังคม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การฝึกอบรมการจักสานด้วยพลาสติ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เสริมสร้างให้คนในชุมชนมีความรู้ในงานด้านการจักสานพลาสติก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เวลาว่างให้เกิดประโยชน์ เพิ่มรายได้ลดค่าใช้จ่า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ะชาชนภายในตำบลเชียงดา 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ความรู้ในงานด้านการจักสานวัสดุจากพลาสติก</w:t>
            </w:r>
          </w:p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วนสวัสดิการสังคม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40"/>
        <w:gridCol w:w="9"/>
        <w:gridCol w:w="2393"/>
        <w:gridCol w:w="17"/>
        <w:gridCol w:w="1417"/>
        <w:gridCol w:w="851"/>
        <w:gridCol w:w="850"/>
        <w:gridCol w:w="1259"/>
        <w:gridCol w:w="9"/>
        <w:gridCol w:w="1278"/>
        <w:gridCol w:w="1139"/>
        <w:gridCol w:w="1134"/>
        <w:gridCol w:w="1822"/>
        <w:gridCol w:w="1276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ฝึกอบรมและศึกษาดูงานการแปรรูปสมุนไพร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ลูกประคบ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ส่งเสริมให้คนในชุมชนมีความรู้ด้านสมุนไพรและการทำลูกประคบสมุนไพร</w:t>
            </w:r>
            <w:r>
              <w:rPr>
                <w:rFonts w:cs="TH SarabunIT๙" w:ascii="TH SarabunIT๙" w:hAnsi="TH SarabunIT๙"/>
              </w:rPr>
              <w:t>2.2.</w:t>
            </w:r>
            <w:r>
              <w:rPr>
                <w:rFonts w:ascii="TH SarabunIT๙" w:hAnsi="TH SarabunIT๙" w:cs="TH SarabunIT๙"/>
              </w:rPr>
              <w:t>เวลาว่างให้เกิดประโยชน์ เพิ่มรายได้ลดค่าใช้จ่าย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ภายในตำบลเชียงดา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</w:t>
            </w:r>
            <w:r>
              <w:rPr>
                <w:rFonts w:cs="TH SarabunIT๙" w:ascii="TH SarabunIT๙" w:hAnsi="TH SarabunIT๙"/>
              </w:rPr>
              <w:t>.1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>8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ในชุมชนมีความรู้ด้านสมุนไพรและการทำลูกประคบสมุนไพ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สวัสดิการสังคม</w:t>
            </w:r>
          </w:p>
        </w:tc>
      </w:tr>
      <w:tr>
        <w:trPr>
          <w:trHeight w:val="752" w:hRule="atLeast"/>
        </w:trPr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วม</w:t>
            </w:r>
            <w:r>
              <w:rPr>
                <w:rFonts w:ascii="TH SarabunIT๙" w:hAnsi="TH SarabunIT๙" w:cs="TH SarabunIT๙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u w:val="dotted"/>
              </w:rPr>
              <w:t xml:space="preserve">12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Cordia New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1z0">
    <w:name w:val="WW8Num31z0"/>
    <w:qFormat/>
    <w:rPr>
      <w:rFonts w:ascii="TH SarabunIT๙" w:hAnsi="TH SarabunIT๙" w:eastAsia="Times New Roman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u w:val="single"/>
    </w:rPr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3:00Z</dcterms:created>
  <dc:creator>iLLUSiON</dc:creator>
  <dc:description/>
  <cp:keywords/>
  <dc:language>en-US</dc:language>
  <cp:lastModifiedBy>Admin</cp:lastModifiedBy>
  <cp:lastPrinted>2019-09-25T08:56:00Z</cp:lastPrinted>
  <dcterms:modified xsi:type="dcterms:W3CDTF">2020-07-17T21:17:00Z</dcterms:modified>
  <cp:revision>18</cp:revision>
  <dc:subject/>
  <dc:title/>
</cp:coreProperties>
</file>